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gram Planning</w:t>
      </w:r>
    </w:p>
    <w:p>
      <w:pPr>
        <w:pStyle w:val="Normal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The focus of a program is ministry.</w:t>
      </w:r>
    </w:p>
    <w:p>
      <w:pPr>
        <w:pStyle w:val="Heading1"/>
        <w:ind w:right="-36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Planning a program can be compared to an artist painting a picture.</w:t>
      </w:r>
    </w:p>
    <w:p>
      <w:pPr>
        <w:pStyle w:val="Heading1"/>
        <w:ind w:right="-360" w:hanging="0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 xml:space="preserve">Likewise, we ask: </w:t>
      </w:r>
    </w:p>
    <w:p>
      <w:pPr>
        <w:pStyle w:val="TextBody"/>
        <w:numPr>
          <w:ilvl w:val="0"/>
          <w:numId w:val="19"/>
        </w:numPr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What do we want to portray?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do we want them to remember?</w:t>
      </w:r>
    </w:p>
    <w:p>
      <w:pPr>
        <w:pStyle w:val="BodyText3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BodyText3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We are only God’s instruments. This is His program. He is using us to plan it.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Heading2"/>
        <w:ind w:left="0" w:hanging="0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Frequently Asked Questions</w:t>
      </w:r>
    </w:p>
    <w:p>
      <w:pPr>
        <w:pStyle w:val="Heading2"/>
        <w:numPr>
          <w:ilvl w:val="0"/>
          <w:numId w:val="4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Cs/>
          <w:sz w:val="24"/>
        </w:rPr>
        <w:t xml:space="preserve">Where do I start? 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How can I ensure effectiveness? 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Will people want to come?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What will make the program attractive?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How will I evaluate its success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What is the best advertising method?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s there a budget?</w:t>
      </w:r>
    </w:p>
    <w:p>
      <w:pPr>
        <w:pStyle w:val="Normal"/>
        <w:ind w:right="-180" w:firstLine="18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ind w:right="-180" w:hanging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tep #1: Form a Planning Committee</w:t>
      </w:r>
    </w:p>
    <w:p>
      <w:pPr>
        <w:pStyle w:val="Normal"/>
        <w:ind w:left="720" w:right="-900" w:hanging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.</w:t>
        <w:tab/>
        <w:t xml:space="preserve">Support: moral, spiritual, physical   </w:t>
      </w:r>
    </w:p>
    <w:p>
      <w:pPr>
        <w:pStyle w:val="Normal"/>
        <w:ind w:left="720" w:hanging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b.</w:t>
        <w:tab/>
        <w:t>Balance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Choosing a Balanced Committee</w:t>
      </w:r>
    </w:p>
    <w:p>
      <w:pPr>
        <w:pStyle w:val="Heading4"/>
        <w:numPr>
          <w:ilvl w:val="0"/>
          <w:numId w:val="17"/>
        </w:numPr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ersonal Contact</w:t>
      </w:r>
    </w:p>
    <w:p>
      <w:pPr>
        <w:pStyle w:val="TextBody"/>
        <w:numPr>
          <w:ilvl w:val="0"/>
          <w:numId w:val="17"/>
        </w:numPr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Consult with the Church Pastor and others you trust.</w:t>
      </w:r>
    </w:p>
    <w:p>
      <w:pPr>
        <w:pStyle w:val="Normal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</w:r>
    </w:p>
    <w:p>
      <w:pPr>
        <w:pStyle w:val="Heading8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Size of Committee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Large does not necessarily mean effective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mposition of a Committee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The leader/chairperson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young woman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single woman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career woman who is presently working at her career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homemaker who happens to be a mother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senior citizen</w:t>
      </w:r>
    </w:p>
    <w:p>
      <w:pPr>
        <w:pStyle w:val="Heading5"/>
        <w:jc w:val="center"/>
        <w:rPr>
          <w:rFonts w:ascii="Century Gothic" w:hAnsi="Century Gothic" w:cs="Century Gothic"/>
          <w:bCs w:val="false"/>
          <w:sz w:val="24"/>
        </w:rPr>
      </w:pPr>
      <w:r>
        <w:rPr>
          <w:rFonts w:cs="Century Gothic" w:ascii="Century Gothic" w:hAnsi="Century Gothic"/>
          <w:bCs w:val="false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tep 2: Choosing the Theme</w:t>
      </w:r>
    </w:p>
    <w:p>
      <w:pPr>
        <w:pStyle w:val="TextBody"/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Needs Assessment Exercises:</w:t>
      </w:r>
    </w:p>
    <w:p>
      <w:pPr>
        <w:pStyle w:val="TextBody"/>
        <w:numPr>
          <w:ilvl w:val="0"/>
          <w:numId w:val="14"/>
        </w:numPr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Exercise # 1: Identify Three Needs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1440" w:leader="none"/>
        </w:tabs>
        <w:rPr>
          <w:rFonts w:ascii="Century Gothic" w:hAnsi="Century Gothic" w:cs="Century Gothic"/>
          <w:bCs/>
          <w:sz w:val="24"/>
        </w:rPr>
      </w:pPr>
      <w:r>
        <w:rPr>
          <w:rFonts w:cs="Century Gothic" w:ascii="Century Gothic" w:hAnsi="Century Gothic"/>
          <w:bCs/>
          <w:sz w:val="24"/>
        </w:rPr>
        <w:t>Exercise #2:  Prioritize the Needs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Exercise #3: List Group Needs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Exercise #4: Prioritize Group Needs</w:t>
      </w:r>
    </w:p>
    <w:p>
      <w:pPr>
        <w:pStyle w:val="Normal"/>
        <w:numPr>
          <w:ilvl w:val="0"/>
          <w:numId w:val="14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Exercise #5: Identifying the Theme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Heading5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hecklist for Physical Setting of program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gram Them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e of Program:</w:t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ce of program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aker:</w:t>
      </w:r>
    </w:p>
    <w:p>
      <w:pPr>
        <w:pStyle w:val="Heading4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Main Meeting Room: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ating arrangement:  Theater style? Movable chairs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seating capacity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close is the nearest restroom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available is drinking water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a platform available?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What is the size and height of the platform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any chairs can fit on it at the same time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a podium available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es it have a desk light?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>Is the ventilation adequate? (can windows/doors be opened to allow adequate air circulation?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e lighting adequate for reading?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Can the room be darkened for projecting a video/overhead/PowerPoint?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udio Visual: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ere an adequate PA system?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any microphones are available?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ere a screen or a wall for projecting a video/overhead/PowerPoint?</w:t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s there anything that will prevent the participants from seeing the screen or the platform?   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Meals Service: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ere an area for serving meals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many can be seated at the same time?</w:t>
      </w:r>
    </w:p>
    <w:p>
      <w:pPr>
        <w:pStyle w:val="Normal"/>
        <w:rPr/>
      </w:pPr>
      <w:r>
        <w:rPr>
          <w:rFonts w:cs="Century Gothic" w:ascii="Century Gothic" w:hAnsi="Century Gothic"/>
          <w:bCs/>
        </w:rPr>
        <w:t>Additional Rooms</w:t>
      </w:r>
      <w:r>
        <w:rPr>
          <w:rFonts w:cs="Century Gothic" w:ascii="Century Gothic" w:hAnsi="Century Gothic"/>
        </w:rPr>
        <w:t>:</w:t>
      </w:r>
    </w:p>
    <w:p>
      <w:pPr>
        <w:pStyle w:val="TextBody"/>
        <w:numPr>
          <w:ilvl w:val="0"/>
          <w:numId w:val="8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re there additional rooms for seminars?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, yes, how many?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is the seating capacity of each room?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an the chairs be moved around? 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ere a chalkboard/whiteboard/flip chart in each room?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ere chalk/markers available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ill participants be able to hear the presenter? 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 there a desk or podium in each room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rinciples of Program Planning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Christ-Centered</w:t>
      </w:r>
    </w:p>
    <w:p>
      <w:pPr>
        <w:pStyle w:val="Heading9"/>
        <w:keepNext w:val="true"/>
        <w:numPr>
          <w:ilvl w:val="0"/>
          <w:numId w:val="15"/>
        </w:numPr>
        <w:spacing w:before="0" w:after="0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Organization</w:t>
      </w:r>
    </w:p>
    <w:p>
      <w:pPr>
        <w:pStyle w:val="Heading9"/>
        <w:keepNext w:val="true"/>
        <w:numPr>
          <w:ilvl w:val="0"/>
          <w:numId w:val="15"/>
        </w:numPr>
        <w:spacing w:before="0" w:after="0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  <w:t>Relevan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Simplicity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nteresting/vibrant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Theme-focused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Music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ttention to details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>
          <w:rFonts w:ascii="Century Gothic" w:hAnsi="Century Gothic" w:cs="Century Gothic"/>
          <w:b/>
          <w:b/>
          <w:bCs/>
          <w:sz w:val="24"/>
        </w:rPr>
      </w:pPr>
      <w:r>
        <w:rPr>
          <w:rFonts w:cs="Century Gothic" w:ascii="Century Gothic" w:hAnsi="Century Gothic"/>
          <w:b/>
          <w:bCs/>
          <w:sz w:val="24"/>
        </w:rPr>
        <w:t>What to Avoid: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Jargon and complex religious phrases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egatives 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Lifelessness—Monotone sends everyone to sleep  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Packing the Program:  “effective” and “packed” are not synonymous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umerous Announcements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Neglecting time:  A great motto is “Start and End on Time.”  </w:t>
      </w:r>
    </w:p>
    <w:p>
      <w:pPr>
        <w:pStyle w:val="Normal"/>
        <w:numPr>
          <w:ilvl w:val="1"/>
          <w:numId w:val="15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Lengthy introductions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6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Keyword</w:t>
      </w:r>
    </w:p>
    <w:p>
      <w:pPr>
        <w:pStyle w:val="Normal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dvertise! Advertise! Advertise!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Advertising Principle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Repetition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Brochure Content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rogram theme and topics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e of the progra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 starting time of the progra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nue for the progra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mes of each presenters with a short biographical sket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hort description of the progra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f applicable, cost of the program and how to make payment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to register for the program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Directions for the program location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Who to call for further information or question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Brochures sent to churches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Gothic" w:ascii="Century Gothic" w:hAnsi="Century Gothic"/>
          <w:bCs/>
        </w:rPr>
        <w:t>Newspaper/radio advertisement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</w:rPr>
        <w:t>Subcommittees and Responsibilities</w:t>
      </w:r>
    </w:p>
    <w:p>
      <w:pPr>
        <w:pStyle w:val="Heading4"/>
        <w:ind w:left="360" w:hanging="0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 xml:space="preserve">Hospitality 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reet attendees</w:t>
      </w:r>
    </w:p>
    <w:p>
      <w:pPr>
        <w:pStyle w:val="Heading2"/>
        <w:numPr>
          <w:ilvl w:val="0"/>
          <w:numId w:val="9"/>
        </w:numPr>
        <w:rPr/>
      </w:pPr>
      <w:r>
        <w:rPr>
          <w:rFonts w:cs="Century Gothic" w:ascii="Century Gothic" w:hAnsi="Century Gothic"/>
          <w:sz w:val="24"/>
        </w:rPr>
        <w:t xml:space="preserve">Greet each presenter, direct them to the room in which they will be presenting, ensure they have clean drinking water. </w:t>
      </w:r>
    </w:p>
    <w:p>
      <w:pPr>
        <w:pStyle w:val="Heading2"/>
        <w:numPr>
          <w:ilvl w:val="0"/>
          <w:numId w:val="9"/>
        </w:numP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Assist them as needed.</w:t>
      </w:r>
    </w:p>
    <w:p>
      <w:pPr>
        <w:pStyle w:val="Heading4"/>
        <w:ind w:left="360" w:hanging="0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Audio Visual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heck PA system 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ck location of projector and screen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ck for sufficient microphones</w:t>
      </w:r>
    </w:p>
    <w:p>
      <w:pPr>
        <w:pStyle w:val="Heading4"/>
        <w:ind w:left="360" w:hanging="0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Ushering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et containers for collecting offering 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rganize individuals to help with all aspects of ushering.</w:t>
      </w:r>
    </w:p>
    <w:p>
      <w:pPr>
        <w:pStyle w:val="Heading4"/>
        <w:ind w:left="360" w:hanging="0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Music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point song leader.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range for vocalists/ instrumentalists/pianist/organist</w:t>
      </w:r>
    </w:p>
    <w:p>
      <w:pPr>
        <w:pStyle w:val="Heading4"/>
        <w:ind w:left="360" w:hanging="0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Photographer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ssign someone to take highlights of the program.  </w:t>
      </w:r>
    </w:p>
    <w:p>
      <w:pPr>
        <w:pStyle w:val="Heading4"/>
        <w:ind w:left="360" w:hanging="0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Clean up Crew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nlist sufficient help to ensure fast and effective clean up.</w:t>
      </w:r>
    </w:p>
    <w:p>
      <w:pPr>
        <w:pStyle w:val="Heading4"/>
        <w:ind w:left="360" w:hanging="0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Registra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sign personnel to facilitate an organized registration process.</w:t>
      </w:r>
    </w:p>
    <w:p>
      <w:pPr>
        <w:pStyle w:val="Heading4"/>
        <w:ind w:left="360" w:hanging="0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Decora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corations set the mood or ambiance of the program.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sk individuals who are gifted in this area to help </w:t>
      </w:r>
    </w:p>
    <w:p>
      <w:pPr>
        <w:pStyle w:val="Heading4"/>
        <w:ind w:left="360" w:hanging="0"/>
        <w:rPr>
          <w:rFonts w:ascii="Century Gothic" w:hAnsi="Century Gothic" w:cs="Century Gothic"/>
          <w:b w:val="false"/>
          <w:b w:val="false"/>
          <w:sz w:val="24"/>
        </w:rPr>
      </w:pPr>
      <w:r>
        <w:rPr>
          <w:rFonts w:cs="Century Gothic" w:ascii="Century Gothic" w:hAnsi="Century Gothic"/>
          <w:b w:val="false"/>
          <w:sz w:val="24"/>
        </w:rPr>
        <w:t>Pray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range for individuals to be available to pray with those who need extra support.</w:t>
        <w:tab/>
        <w:tab/>
        <w:tab/>
        <w:tab/>
        <w:tab/>
      </w:r>
    </w:p>
    <w:p>
      <w:pPr>
        <w:pStyle w:val="Normal"/>
        <w:ind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5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ample Evaluation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ll Us . . . 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ease help us plan more effectively by filling out this evaluation form and leaving it in the box. (For anonymity, do not sign your name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did you hear about this program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w could we better advertis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d you like the bes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did you like the leas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suggestions do you have for next year’s program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you have any other comment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ank you for supporting Women’s Ministries.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7"/>
        <w:jc w:val="center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ample Program</w:t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orking Schedule (This is the schedule for those who are involved in running the program. It would not be given to the attendees.)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Weekend Retreat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ate of Program: </w:t>
        <w:tab/>
        <w:tab/>
        <w:tab/>
        <w:tab/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ce of Program: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me: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heme Song: 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heme Scripture: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4"/>
        <w:widowControl w:val="fals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Friday Evening</w:t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</w:rPr>
        <w:t xml:space="preserve">6:00 </w:t>
        <w:tab/>
        <w:tab/>
        <w:t>Registration begins (state where)</w:t>
      </w:r>
    </w:p>
    <w:p>
      <w:pPr>
        <w:pStyle w:val="Normal"/>
        <w:widowControl w:val="false"/>
        <w:ind w:left="1440" w:hanging="14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ind w:left="1440" w:hanging="1440"/>
        <w:rPr/>
      </w:pPr>
      <w:r>
        <w:rPr>
          <w:rFonts w:cs="Century Gothic" w:ascii="Century Gothic" w:hAnsi="Century Gothic"/>
        </w:rPr>
        <w:t>6:45 – 7:00</w:t>
        <w:tab/>
        <w:t>Soft recorded music played in meeting room as participants enter and are seated (if equipment is available, a religious music video can also be shown at this time). The ideal would be to have a pianist or organist play softly to set a worship tone.</w:t>
        <w:tab/>
        <w:t xml:space="preserve"> </w:t>
      </w:r>
    </w:p>
    <w:p>
      <w:pPr>
        <w:pStyle w:val="BodyTextIndent3"/>
        <w:widowControl w:val="fals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BodyTextIndent3"/>
        <w:widowControl w:val="false"/>
        <w:rPr/>
      </w:pPr>
      <w:r>
        <w:rPr>
          <w:rFonts w:cs="Century Gothic" w:ascii="Century Gothic" w:hAnsi="Century Gothic"/>
          <w:sz w:val="24"/>
        </w:rPr>
        <w:t>7:00 – 7:15    Option #1-Song leader welcomes participants and opens with prayer. Leads song service which may include special music (vocal or instrumental)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ption #2 – Begin with a bang! Have a brass band or someone playing the trumpet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ption #3 – A soloist, dressed like a woman from the Bible, welcomes the participants and gives special music.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</w:rPr>
        <w:t>7:15 – 7:20    Chairperson: Welcome and announcements.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:20 – 7:30    Special prayer time (prayer director leads out).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:30 – 7: 35</w:t>
        <w:tab/>
        <w:t>Music director introduces the theme song.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:35 – 7:40   Chairperson introduces the speaker.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:40 – 8:30    Main Speaker presents.*  </w:t>
      </w:r>
    </w:p>
    <w:p>
      <w:pPr>
        <w:pStyle w:val="Normal"/>
        <w:widowControl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/>
      </w:pPr>
      <w:r>
        <w:rPr>
          <w:rFonts w:cs="Century Gothic" w:ascii="Century Gothic" w:hAnsi="Century Gothic"/>
        </w:rPr>
        <w:t>8:30 – 8: 35</w:t>
        <w:tab/>
        <w:t xml:space="preserve">A closing song or special music. Speaker may present 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losing prayer.</w:t>
      </w:r>
    </w:p>
    <w:p>
      <w:pPr>
        <w:pStyle w:val="Normal"/>
        <w:widowControl w:val="false"/>
        <w:ind w:left="144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</w:rPr>
        <w:t>* Be sure to tell your speaker exactly how many minutes she will have to speak, not how long the entire program will last.</w:t>
      </w:r>
    </w:p>
    <w:p>
      <w:pPr>
        <w:pStyle w:val="Heading4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abbath Morn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6:30 – 7:00   </w:t>
        <w:tab/>
        <w:t>Nature/prayer walk if facilities are available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:45 – 8:45   </w:t>
        <w:tab/>
        <w:t>Breakfast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</w:rPr>
        <w:t xml:space="preserve">8:45 – 9:00   </w:t>
        <w:tab/>
        <w:t>Recorded or live music in meeting room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</w:rPr>
        <w:t>9:00 – 9:15</w:t>
        <w:tab/>
        <w:t xml:space="preserve">Song leader: Welcome. Opening prayer and song service. 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ind w:left="1620" w:hanging="0"/>
        <w:rPr/>
      </w:pPr>
      <w:r>
        <w:rPr>
          <w:rFonts w:cs="Century Gothic" w:ascii="Century Gothic" w:hAnsi="Century Gothic"/>
        </w:rPr>
        <w:t xml:space="preserve">(Vocal or instrumental music, or a singing group, could be incorporated in song service.) Focus on having a variety while keeping to the theme.    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BodyTextIndent2"/>
        <w:widowControl w:val="false"/>
        <w:tabs>
          <w:tab w:val="clear" w:pos="720"/>
          <w:tab w:val="left" w:pos="1620" w:leader="none"/>
        </w:tabs>
        <w:ind w:left="0" w:hanging="0"/>
        <w:rPr/>
      </w:pPr>
      <w:r>
        <w:rPr>
          <w:rFonts w:cs="Century Gothic" w:ascii="Century Gothic" w:hAnsi="Century Gothic"/>
          <w:sz w:val="24"/>
        </w:rPr>
        <w:t>9:15 –  9:30</w:t>
        <w:tab/>
        <w:t>Prayer. Prayer director facilitate meaningful time of prayer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</w:rPr>
        <w:t xml:space="preserve">9:30 – 9:45    </w:t>
        <w:tab/>
        <w:t xml:space="preserve">Special Feature: This could be a drama, a report of an exciting </w:t>
        <w:tab/>
        <w:t xml:space="preserve">mission outreach in which  someone has been personally involved, </w:t>
        <w:tab/>
        <w:t xml:space="preserve">or a Woman’s Ministries director reporting a successful program in </w:t>
        <w:tab/>
        <w:t xml:space="preserve">her church. If possible, include visual illustrations or pictures to </w:t>
        <w:tab/>
        <w:t xml:space="preserve">accompany reports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</w:rPr>
        <w:t xml:space="preserve">9:45 – 10:35 </w:t>
        <w:tab/>
        <w:t xml:space="preserve">Discussion Groups: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</w:rPr>
        <w:tab/>
        <w:t xml:space="preserve">Idea # 1: If chairs can be rearranged this is a good time for            </w:t>
        <w:tab/>
        <w:t xml:space="preserve">small group discussion in the main meeting room or in other </w:t>
        <w:tab/>
        <w:t>available rooms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Idea # 2: If other meeting rooms are available, this time could be </w:t>
        <w:tab/>
        <w:t xml:space="preserve">used for mini seminars. Seminar presenters and topics would be </w:t>
        <w:tab/>
        <w:t>advertised and chosen before the time of the program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</w:rPr>
        <w:tab/>
        <w:t xml:space="preserve">Idea #3: A presenter presents a topic that goes along with the </w:t>
        <w:tab/>
        <w:t xml:space="preserve">theme of the program with a time for questions and answers from </w:t>
        <w:tab/>
        <w:t xml:space="preserve">the audience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</w:rPr>
        <w:tab/>
        <w:t xml:space="preserve">Idea #4: A symposium/panel discussion. Several individuals </w:t>
        <w:tab/>
        <w:t xml:space="preserve">discuss a specific topic. The audience is encouraged to </w:t>
        <w:tab/>
        <w:t>participate by asking questions or commenting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 xml:space="preserve">Idea #5: The planning committee will generate an idea that will </w:t>
        <w:tab/>
        <w:t>include some type of interactive activity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</w:rPr>
        <w:tab/>
        <w:t xml:space="preserve">Idea #6: If the program is for the general church family, the </w:t>
        <w:tab/>
        <w:t>Sabbath School lesson could be taught by women.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</w:rPr>
        <w:t>10:35 –10:40</w:t>
        <w:tab/>
        <w:t xml:space="preserve">Song director closes this section with a chorus/song (possibly the </w:t>
        <w:tab/>
        <w:t>theme song) and prayer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>10:40 – 1l:00</w:t>
        <w:tab/>
        <w:t xml:space="preserve">Break (Soft music could be played.)  This time could be 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ab/>
        <w:t xml:space="preserve"> used for restroom and water break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>11:00 – 11:10</w:t>
        <w:tab/>
        <w:t>Praise Service. (Bonus! If available, arrange for a singing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ab/>
        <w:t xml:space="preserve">group, a small instrumental band, or a children’s group to   </w:t>
        <w:tab/>
        <w:t>participate.) Use available resources to add interest and variety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 xml:space="preserve">11:10 – 11: 15  Welcome/Announcements: Chairperson welcomes the 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eastAsia="Century Gothic" w:cs="Century Gothic" w:ascii="Century Gothic" w:hAnsi="Century Gothic"/>
          <w:sz w:val="24"/>
        </w:rPr>
        <w:t xml:space="preserve">   </w:t>
      </w:r>
      <w:r>
        <w:rPr>
          <w:rFonts w:cs="Century Gothic" w:ascii="Century Gothic" w:hAnsi="Century Gothic"/>
          <w:sz w:val="24"/>
        </w:rPr>
        <w:tab/>
        <w:t>congregation and makes necessary announcements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 xml:space="preserve">11:15 – 11: 25  Prayer:  Prayer director leads congregation into personal 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eastAsia="Century Gothic" w:cs="Century Gothic" w:ascii="Century Gothic" w:hAnsi="Century Gothic"/>
          <w:sz w:val="24"/>
        </w:rPr>
        <w:t xml:space="preserve">   </w:t>
      </w:r>
      <w:r>
        <w:rPr>
          <w:rFonts w:cs="Century Gothic" w:ascii="Century Gothic" w:hAnsi="Century Gothic"/>
          <w:sz w:val="24"/>
        </w:rPr>
        <w:tab/>
        <w:t>and corporate prayer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11:25 – 11: 30  Special Music (vocal/instrumental)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11:30 – 11:32   Introduction of speaker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11:32 – 12:15   Main Speaker (keynote message)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>12:15 – 12:20  Closing Exercises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</w:t>
      </w:r>
      <w:r>
        <w:rPr>
          <w:rFonts w:cs="Century Gothic" w:ascii="Century Gothic" w:hAnsi="Century Gothic"/>
          <w:sz w:val="24"/>
        </w:rPr>
        <w:tab/>
        <w:t>Option #1. Sing a hymn of dedication and have a prayer.</w:t>
        <w:tab/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eastAsia="Century Gothic" w:cs="Century Gothic" w:ascii="Century Gothic" w:hAnsi="Century Gothic"/>
          <w:sz w:val="24"/>
        </w:rPr>
        <w:t xml:space="preserve">  </w:t>
      </w:r>
      <w:r>
        <w:rPr>
          <w:rFonts w:cs="Century Gothic" w:ascii="Century Gothic" w:hAnsi="Century Gothic"/>
          <w:sz w:val="24"/>
        </w:rPr>
        <w:tab/>
        <w:t>Option #2. Speaker makes an altar call while someone sings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eastAsia="Century Gothic" w:cs="Century Gothic" w:ascii="Century Gothic" w:hAnsi="Century Gothic"/>
          <w:sz w:val="24"/>
        </w:rPr>
        <w:t xml:space="preserve">                   </w:t>
      </w:r>
      <w:r>
        <w:rPr>
          <w:rFonts w:cs="Century Gothic" w:ascii="Century Gothic" w:hAnsi="Century Gothic"/>
          <w:sz w:val="24"/>
        </w:rPr>
        <w:tab/>
        <w:t>special music. Speaker ends with prayer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12:20 – 1:00    Break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1:00 – 2:00      Lunch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2:00 – 3:00      Break (If facilities exists, encourage a nature walk)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3:00 – 4:30      Option #1:  A variety of seminars on specific topics 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>(depending on availability of facilities and presenters)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>Option #2:  A musical concert and/or drama.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ab/>
        <w:t>Option #3:  A single interactive seminar.</w:t>
        <w:tab/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ab/>
        <w:t>Option #4:  Suggestions from the planning committee.</w:t>
        <w:tab/>
        <w:tab/>
        <w:tab/>
        <w:tab/>
        <w:tab/>
        <w:tab/>
        <w:tab/>
        <w:t xml:space="preserve"> 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>4:30 – 5:30       Break. (Focused prayer groups could be organized.)</w:t>
      </w:r>
    </w:p>
    <w:p>
      <w:pPr>
        <w:pStyle w:val="TextBody"/>
        <w:widowControl w:val="false"/>
        <w:tabs>
          <w:tab w:val="clear" w:pos="720"/>
          <w:tab w:val="left" w:pos="162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TextBody"/>
        <w:tabs>
          <w:tab w:val="clear" w:pos="720"/>
          <w:tab w:val="left" w:pos="1620" w:leader="none"/>
        </w:tabs>
        <w:rPr/>
      </w:pPr>
      <w:r>
        <w:rPr>
          <w:rFonts w:cs="Century Gothic" w:ascii="Century Gothic" w:hAnsi="Century Gothic"/>
          <w:sz w:val="24"/>
        </w:rPr>
        <w:t>5:30 – 7:30       By this time of the day, individuals are saturated and ma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left" w:pos="864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Level 2                                                      </w:t>
      <w:tab/>
      <w:t xml:space="preserve">              </w:t>
    </w:r>
    <w:r>
      <w:rPr>
        <w:i/>
        <w:iCs/>
        <w:sz w:val="18"/>
      </w:rPr>
      <w:t>Program Planning</w:t>
      <w:tab/>
      <w:t xml:space="preserve">  </w:t>
    </w:r>
    <w:r>
      <w:rPr>
        <w:rFonts w:cs="Arial" w:ascii="Arial" w:hAnsi="Arial"/>
        <w:sz w:val="18"/>
      </w:rPr>
      <w:t xml:space="preserve">Pag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0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Women’s Ministries</w:t>
      <w:tab/>
      <w:tab/>
      <w:t>Leadership Certification Program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8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8"/>
    </w:rPr>
  </w:style>
  <w:style w:type="paragraph" w:styleId="BodyTextIndent3">
    <w:name w:val="Body Text Indent 3"/>
    <w:basedOn w:val="Normal"/>
    <w:qFormat/>
    <w:pPr>
      <w:ind w:left="14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8:57:00Z</dcterms:created>
  <dc:creator>Orville Parchment</dc:creator>
  <dc:description/>
  <cp:keywords/>
  <dc:language>en-US</dc:language>
  <cp:lastModifiedBy>Roland J. Penner</cp:lastModifiedBy>
  <cp:lastPrinted>2003-02-03T10:24:00Z</cp:lastPrinted>
  <dcterms:modified xsi:type="dcterms:W3CDTF">2004-07-06T18:33:00Z</dcterms:modified>
  <cp:revision>11</cp:revision>
  <dc:subject/>
  <dc:title>handout</dc:title>
</cp:coreProperties>
</file>